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нотация к рабочей программе по технологии 4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торской программы по технологии к учебному комплексе под редакцией Н. И. Роговцева , Н. В. Богданова, И. П. Фрейтаг. – М.: 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изучение технологии в 4 классе отводится 1 ч в неделю.Предмет</w:t>
      </w: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 xml:space="preserve"> рассчитан на 34 ч  (34 учебных неде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дравствуй дорогой друг. Путешествие по городу.  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ля и человек.   2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вода  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воздух   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информация   6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предметные результаты в 4 классе</w:t>
      </w:r>
    </w:p>
    <w:p>
      <w:pPr>
        <w:pStyle w:val="Normal"/>
        <w:tabs>
          <w:tab w:val="clear" w:pos="708"/>
          <w:tab w:val="left" w:pos="277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Формирова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риобретение навыков самообслуживания, овладение технологическими приёмами ручной обработки материалов, усвоение правил техники безопас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___ ____________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технологии для 4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атыповой Натальи Владими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</w:t>
      </w:r>
      <w:r>
        <w:rPr>
          <w:rFonts w:cs="Times New Roman" w:ascii="Times New Roman" w:hAnsi="Times New Roman"/>
          <w:bCs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рской программы по технологии к учебному комплексе под редакцией Н. И. Роговцева , Н. В. Богданова, И. П. Фрейтаг. – М.:  Просвещение,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СТО КУРС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bookmarkStart w:id="1" w:name="page13"/>
      <w:bookmarkEnd w:id="1"/>
      <w:r>
        <w:rPr>
          <w:rFonts w:eastAsia="Times New Roman" w:cs="Times New Roman" w:ascii="Times New Roman" w:hAnsi="Times New Roman"/>
          <w:lang w:eastAsia="ru-RU"/>
        </w:rPr>
        <w:t>На изучение технологии в 4 классе отводится 1 ч в неделю. Курс рассчитан на 34 ч  (34 учебных неде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</w:rPr>
        <w:t>РЕЗУЛЬТАТЫ ИЗУЧЕНИЯ КУР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ЛИЧНОСТНЫЕ РЕЗУЛЬТАТ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40" w:before="0" w:after="0"/>
        <w:ind w:left="228" w:hanging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оспитание патриотизма, чувства гордости за свою Родину, российский народ и историю Росс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40" w:before="0" w:after="0"/>
        <w:ind w:left="8" w:right="360" w:hanging="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40" w:before="0" w:after="0"/>
        <w:ind w:left="228" w:hanging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40" w:before="0" w:after="0"/>
        <w:ind w:left="228" w:hanging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40" w:before="0" w:after="0"/>
        <w:ind w:left="8" w:right="200" w:hanging="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40" w:before="0" w:after="0"/>
        <w:ind w:left="228" w:hanging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рмирование эстетических потребностей, ценностей и чувст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40" w:before="0" w:after="0"/>
        <w:ind w:left="8" w:right="160" w:hanging="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40" w:before="0" w:after="0"/>
        <w:ind w:left="228" w:hanging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рмирование установки на безопасный и здоровый образ жизн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Регуля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Cs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нимать смысл инструкции учителя и принимать учебную задач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оотносить предлагаемый в учебнике слайдовый план выполнения изделия с текстовым пл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оставлять план выполнения работы на основе представленных в учебнике слайдов и проговаривать вслух последовательность выполняем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существлять действия по образцу и заданному прав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онтролировать свою деятельность при выполнении изделия на основе слай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ценивать совместно с учителем результат своих действий на основе заданных в учебнике критериев и рубрики «Вопросы юного технолога» и корректировать 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Cs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воспринимать оценку своей работы, данную учителем и товарищ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знава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Cs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находить и выделять под руководством учителя необходимую информацию из текстов и иллюстр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использовать знаково-символическую и навигационную системы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страивать ответ в соответствии с заданным вопрос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сказывать суждения; обосновыва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роводить анализ изделий и реальных объектов по заданным критериям, выделять существенные призна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равнивать, классифицировать под руководством учителя реальные объекты и изделия по заданным критер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Cs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использовать при ответе информацию из таблиц и схем, представленных учебн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выделять информацию из текстов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использовать полученную информацию для принятия неслож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использовать информацию, полученную из текстов учебника, в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ммуника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Cs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задавать вопросы и формулировать ответы при выполнении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лушать собеседника, уметь договариваться и принимать обще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полнять работу в паре, принимая предложенные правила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ыслушивать различные точки зрения и высказывать суждения о н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Cs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приводить аргументы и объясня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>вести диалог на заданную 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соглашаться с позицией  другого ученика или возражать, приводя простейшие аргумен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ДМЕТНЫЕ РЕЗУЛЬТ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40" w:before="0" w:after="0"/>
        <w:ind w:left="0" w:hanging="8"/>
        <w:rPr/>
      </w:pPr>
      <w:r>
        <w:rPr>
          <w:rFonts w:eastAsia="Times New Roman" w:cs="Times New Roman" w:ascii="Times New Roman" w:hAnsi="Times New Roman"/>
        </w:rPr>
        <w:t xml:space="preserve"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2. Формирова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3. Приобретение навыков самообслуживания, овладение технологическими приёмами ручной обработки материалов, усвоение правил техники безопас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4.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lang w:eastAsia="ja-JP"/>
        </w:rPr>
        <w:t>Здравствуй дорогой друг. Путешествие по гор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Систематизация знаний о материалах и инструментах. Знакомство с технологическими картами и критериями оценивания работы. Понятия: технология, материалы, инструменты, технологический процесс, приемы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«Человек и земля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Вагоностроительный завод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Знакомство с историей развития железных дорог в России, конструкцией вагонов разного назначения. Создание модели вагона из бумаги, картона. Проектная групповая деятельность, самостоятельное построение чертежа развертки вагона, чертеж и сборка цистерны. Знакомство с производственным циклом изготовления вагона. Понятия: машиностроение, локомотив, конструкция вагона, цистерна, рефрижератор, хоппер-дозатор, ходовая часть, кузов вагона, рама кузова. Изделия: Ходовая часть, Кузов вагона, Пассажирский ваг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ab/>
      </w: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Полезные ископаемые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 Проектная работа. Понятия: полезные ископаемые,нефтепровод, тяга. Профессии: геолог, буровик. Изделие: буровая вышка. Малахитовая шкатулка. Знакомство с полезными ископаемыми,используемыми для изготовления предметов искусства, с новой техникой работы с пластилином (слоями). Коллективная работа: изготовление отдельных элементов учащимися. Понятия: поделочные камни, имитация, мозаика, русская мозаика. Профессия: мастер по камню. Изделие: малахитовая шкатул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ja-JP"/>
        </w:rPr>
        <w:tab/>
        <w:t xml:space="preserve">Автомобильный завод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производственным циклом создания автомобиля «КамАЗ» Имитация бригадной работы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конструкторов. Понятия: автомобильный завод, конвейер, операция. Изделие: КамАЗ», «Кузов грузовик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ja-JP"/>
        </w:rPr>
        <w:tab/>
      </w: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Монетный двор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основами чеканки медалей, особенностями формы медали. Овладевать новыми приемами – тиснение по фольге. Совершенствование умения заполнять технологическую карту. Работать с металлизированной бумагой – фольгой. Понятия: знак отличия, рельефный рисунок, контррельефный рисунок аверс, реверс, штамповка, литье, тиснени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Фаянсовый завод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Совершенствование умения работать с пластилином. Знакомство с особенностями профессионально деятельностью людей, работающих на фабриках по изготовлению фаянса. Понятия: операция, фаянс, эмблема, обжиг, глазурь, декор. Профессии: скульптор, художник. Изделие: основа для вазы, ваза. Тест: Как создается фаянс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Швейная фабрика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технологией производственного процесса на швейной фабрике и профессиональная деятельность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Определение размера одежды с помощью сантиметра. Создание лекала и изготовление изделия с повторением элементов технологического процесса швейного производства. Работа с текстильным материалом. Соблюдение правил работы с иглой, ножницами, циркулем. Профессии: изготовитель лекал, раскройщик, оператор швейного производства, утюжильщик. Понятия: кустарное производство, швейная фабрика, лекало, транспортер, мерка, размер. Изделие: Прихватка. Освоение технологии создания мягкой игрушки. Использование умений самостоятельно определять размер деталей по слайдовому плану, соз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ливать разные виды изделий с использованием одной технологии. Понятие: мягкая игрушка. Изделие: Новогодняя игрушка, Птич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Обувное производство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историей создания обуви. Виды материалов, используемых для производства обуви. Виды обуви и ееназначение. Знакомство с технологическим процессом производства обуви. Как снимать мерку с ноги и определять по таблице размер обуви. Создание модели обуви из бумаги. Закрепление знаний о видах бумаги, приемах и способах работы с ней. Профессия: обувщик. Понятия: обу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обувная пара, натуральные материалы, искусственные материалы, синтетические материалы, модельная обувь, размер обуви. Изделие: Модель летней детской обув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Деревообрабатывающее производство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в жизни человека. Изготовление изделия из реек. Самостоятельное декор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Работа с древесиной. Конструирование. Профессия: столяр. Понятия: древесина, пиломатериалы, текстура, нож-косяк. Изделие: Технический рисунок лесенки-опоры для растений, Лесенка-опора расте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Кондитерская фабрика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Знакомство с историей и технологией производства кондитерских изделий, технологией производства шоколада из какао-бобов. Знакомство с профессией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Профессия: кондитер, технолог-кондитер. Понятия: какао-бобы, какао-крупка, какао тертое, масло какао, конширование. Практическ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Тест «Кондитерские изделия». Изделие: пирожное «картошка», шоколадное печень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Бытовая техника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Знакомство со значением «бытовая техника» и ее значением в жизни людей. Правила эксплуатирования бытовой техники, работы с электричеством, знакомство с действием простой электрической цепи, работа с батарейкой. Сборка простой электрической цеп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/плафон для настольной лампы. Профессии: слесарь-электрик, электрик, электромонтер. Понятия: бытовая техника, бытовое электрооборудование,  источник электрической энергии, электрическая цепь, инструкция по эксплуатации, абажур, витр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Практическая работа: Тест «Правила эксплуатации электронагревательных приборов». Изделие: Настольная лампа, Абажур, сборка настольной ламп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Тепличное хозяйство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ах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 Профессии: агроном, овощевод. Понятия: теплица, тепличное хозяйство, микроклимат, рассада, агротехника. Изделие: цветы для школьной клумб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«Человек и вода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 xml:space="preserve">Водоканал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емера. Понятие: водоканал, струемер, фильтрация, ультрафиолетовые лучи. Изделие: фильтр для очистки в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Порт</w:t>
      </w: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lang w:eastAsia="ja-JP"/>
        </w:rPr>
        <w:t>Знакомство с работой порта и профессией людей, работающих в порту. Освоение способов крепления предметов при помощи морских узлов: простого, прямого, якорного. Осмысление важности узлов для крепления грузов. Правильное крепление грузов. Изготовление  лестницы с использованием способа крепления морскими узлами. Профессии: лоцман, докер, швартовщик, такелажник, санитарный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Понятия: порт, причал, док, карантин, военно-морская база, морской узел. Практическая работа: Технический рисунок канатной лестниц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Узелковое плетение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 Понятие: макраме. Изделие: Брас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«Человек и воздух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lang w:eastAsia="ja-JP"/>
        </w:rPr>
        <w:t>Самолетостроение. Ракетостроение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Первоначальные сведения о самолетостроении, о функциях самолетов и космических ракет,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 Профессии: летчик, космонавт. Понятия: самолет, картограф, космическая ракета, искусственный спутник Земли, ракета, многоступенчатая баллистическая ракета. Изделие: Самолет. Ракета-носитель. Закрепление основных знаний о самолетостроении, о конструкции самолета и ракеты. Закрепление основных знаний о бумаге: свойства, виды, история. Модель ракеты из картона, бумаги на основе самостоятельного чертежа. Изделие: ракета-носитель. Летательный аппарат. Воздушный змей. 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 Понятия: каркас, уздечка, леер, хвост, полотно, стабилизатор. Изделие: воздушный зм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«Человек и информация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Создание титульного листа </w:t>
      </w:r>
      <w:r>
        <w:rPr>
          <w:rFonts w:eastAsia="Times New Roman" w:cs="Times New Roman" w:ascii="Times New Roman" w:hAnsi="Times New Roman"/>
          <w:bCs/>
          <w:lang w:eastAsia="ja-JP"/>
        </w:rPr>
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и книги, профессиями людей, участвующих в создании книги. Элементы книги и использование ее особенностей при создании книги. Профессии: редактор, технический редактор, корректор, художник. Понятия: издательское дело, издательство, печатная продукция, редакционно-издательская обработка, вычитка, оригинал-макет, элементы книги, форзац, книж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блок, переплетная крышка, титульный лист. Изделие: Титульный лис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lang w:eastAsia="ja-JP"/>
        </w:rPr>
        <w:t>Работа с таблицами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 Повторение правил работы на компьютере. Создание таблицы в программе Microsoft Word. Создание таблиц в программе Microsoft Word. Понятия: таблица, строка, столбец. Изделие: работа с таблиц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lang w:eastAsia="ja-JP"/>
        </w:rPr>
        <w:t>Создание содержания книги</w:t>
      </w:r>
      <w:r>
        <w:rPr>
          <w:rFonts w:eastAsia="Times New Roman" w:cs="Times New Roman" w:ascii="Times New Roman" w:hAnsi="Times New Roman"/>
          <w:bCs/>
          <w:lang w:eastAsia="ja-JP"/>
        </w:rPr>
        <w:t xml:space="preserve">  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ем книгу». Практическая работа: Содерж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lang w:eastAsia="ja-JP"/>
        </w:rPr>
        <w:t xml:space="preserve">Переплетные работ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Знакомство с переплетными работами. Способ соединения листов, шитье блоков нитками втачку (в пять проколов). Закрепление правил работы шилом и игл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Cs/>
          <w:lang w:eastAsia="ja-JP"/>
        </w:rPr>
        <w:t>Осмысление значения различных элементов в структуре переплета дневника и оформление обложки по собственному эскизу. Понятие: шитье втачку, форзац, переплетная крышка, книжный блок. Изделие: Книга «Дневник путешественн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ja-JP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ja-JP"/>
        </w:rPr>
        <w:t>Итоговый урок</w:t>
      </w:r>
      <w:r>
        <w:rPr>
          <w:rFonts w:eastAsia="Times New Roman" w:cs="Times New Roman" w:ascii="Times New Roman" w:hAnsi="Times New Roman"/>
          <w:b/>
          <w:bCs/>
          <w:u w:val="single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ja-JP"/>
        </w:rPr>
        <w:t>Анализ своей работы на уроках технологии за год, выделение ссущественного, оценивание своей работы с помощью учител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Cs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Роговцева Н.И., Богданова Н.В., Фрейтаг И.П. Технология. Учебник .4 класс. М.; - Просвещение. 2014 </w:t>
      </w:r>
    </w:p>
    <w:p>
      <w:pPr>
        <w:pStyle w:val="Normal"/>
        <w:spacing w:lineRule="auto" w:line="240" w:before="0" w:after="0"/>
        <w:ind w:left="20" w:firstLine="68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сурсы для развития у обучающихся компетентности в области использования И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Роговцева Н.И., Богданова Н.В., Фрейтаг И.П. </w:t>
      </w:r>
      <w:r>
        <w:rPr>
          <w:rFonts w:eastAsia="Times New Roman" w:cs="Times New Roman" w:ascii="Times New Roman" w:hAnsi="Times New Roman"/>
          <w:lang w:eastAsia="ru-RU"/>
        </w:rPr>
        <w:t>Электронное приложение к учебнику "Технология". 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lang w:eastAsia="ru-RU"/>
        </w:rPr>
      </w:pPr>
      <w:r>
        <w:rPr>
          <w:rFonts w:eastAsia="Courier New" w:cs="Times New Roman" w:ascii="Times New Roman" w:hAnsi="Times New Roman"/>
          <w:b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lang w:eastAsia="ru-RU"/>
        </w:rPr>
      </w:pPr>
      <w:r>
        <w:rPr>
          <w:rFonts w:eastAsia="Courier New" w:cs="Times New Roman" w:ascii="Times New Roman" w:hAnsi="Times New Roman"/>
          <w:b/>
          <w:lang w:eastAsia="ru-RU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07"/>
        <w:gridCol w:w="426"/>
        <w:gridCol w:w="62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lang w:eastAsia="ru-RU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Раздел, 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Кол-во час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Здравствуй дорогой друг. Путешествие по город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1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ja-JP"/>
              </w:rPr>
              <w:t>Отвечать 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>на вопросы по материалу,  изученному в предыдущих классах</w:t>
            </w:r>
            <w:r>
              <w:rPr>
                <w:rFonts w:eastAsia="Times New Roman" w:cs="Times New Roman" w:ascii="Times New Roman" w:hAnsi="Times New Roman"/>
                <w:bCs/>
                <w:lang w:eastAsia="ja-JP"/>
              </w:rPr>
              <w:t>. 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ja-JP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>изготовления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>на основе «Вопросов юного технолога» и технологической карты.</w:t>
            </w:r>
          </w:p>
        </w:tc>
      </w:tr>
      <w:tr>
        <w:trPr>
          <w:trHeight w:val="2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Земля и челове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21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Вагоностроительный зав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историей развития железных дорог в России, конструкцией вагонов разного назначения. Создание модели вагона из бумаги, картона. Проектная групповая деятельность, самостоятельное построение чертежа развертки вагона, чертеж и сборка цистерны. Знакомство с производственным циклом изготовления вагона. Понятия: машиностроение, локомотив, конструкция вагона, цистерна, рефрижератор, хоппер-дозатор, ходовая часть, кузов вагона, рама кузова. Изделия: Ходовая часть, Кузов вагона, Пассажирский ваго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Полезные ископаемы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 Проектная работа. Понятия: полезные ископаемые, нефтепровод, тяга. Профессии: геолог, буровик. Изделие: буровая вышка. Малахитовая шкатулка. Знакомство с полезными ископаемыми, используемыми для изготовления предметов искусства, с новой техникой работы с пластилином (слоями). Коллективная работа: изготовление отдельных элементов учащимися. Понятия: поделочные камни, имитация, мозаика, русская мозаика. Профессия: мастер по камню. Изделие: малахитовая шкатул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Автомобильный зав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производственным циклом создания автомобиля «КамАЗ» Имитация бригадной работы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конструкторов. Понятия: автомобильный завод, конвейер, операция. Изделие: КамАЗ», «Кузов грузовика»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Монетный дв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основами чеканки медалей, особенностями формы медали. Овладевать новыми приемами – тиснение по фольге. Совершенствование умения заполнять технологическую карту. Работать с металлизированной бумагой – фольгой. Понятия: знак отличия, рельефный рисунок, контррельефный рисунок аверс, реверс, штамповка, литье, тисне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Фаянсовый зав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Совершенствование умения работать с пластилином. Знакомство с особенностями профессионально деятельностью людей, работающих на фабриках по изготовлению фаянса. Понятия: операция, фаянс, эмблема, обжиг, глазурь, декор. Профессии: скульптор, художник. Изделие: основа для вазы, ваза. Тест: Как создается фаян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Швейная фабри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технологией производственного процесса на швейной фабрике и профессиональная деятельность людей. Определение размера одежды с помощью сантиметра. Создание лекала и изготовление изделия с повторением элементов технологического процесса швейного производства. Работа с текстильным материалом. Соблюдение правил работы с иглой, ножницами, циркулем. Профессии: изготовитель лекал, раскройщик, оператор швейного производства, утюжильщик. Понятия: кустарное производство, швейная фабрика, лекало, транспортер, мерка, размер. Изделие: Прихватка. Освоение технологии создания мягкой игрушки. Использование умений самостоятельно определять размер деталей по слайдовому плану, соз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ливать разные виды изделий с использованием одной технологии. Понятие: мягкая игрушка. Изделие: Новогодняя игрушка, Птич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Обувное производств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историей создания обуви. Виды материалов, используемых для производства обуви. Виды обуви и ее назначение. Знакомство с технологическим процессом производства обуви. Как снимать мерку с ноги и определять по таблице размер обуви. Создание модели обуви из бумаги. Закрепление знаний о видах бумаги, приемах и способах работы с ней. Профессия: обувщик. Понятия: обувь, обувная пара, натуральные материалы, искусственные материалы, синтетические материалы, модельная обувь, размер обуви. Изделие: Модель летней детской обу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Деревообрабатывающее производств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в жизни человека. Изготовление изделия из реек. Самостоятельное декорирование. Работа с древесиной. Конструирование. Профессия: столяр. Понятия: древесина, пиломатериалы, текстура, нож-косяк. Изделие: Технический рисунок лесенки-опоры для растений, Лесенка-опора раст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Кондитерская фабри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историей и технологией производства кондитерских изделий, технологией производства шоколада из како-бобов. Знакомство с профессией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 Профессия: кондитер, технолог-кондитер. Понятия: какао-бобы, какао-крупка, какао тертое, масло какао, конширование. Практическая работа: Тест «Кондитерские изделия». Изделие: пирожное «картошка», шоколадное печенье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Бытовая техни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о значением «бытовая техника» и ее значением в жизни людей. Правила эксплуатирования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/плафон для настольной лампы. Профессии: слесарь-электрик, электрик, электромонтер. Понятия: бытовая техника, бытовое электрооборудование, источник электрической энергии, электрическая цепь, инструкция по эксплуатации, абажур, витраж. Практическая работа: Тест «Правила эксплуатации электронагревательных приборов». Изделие: Настольная лампа, Абажур, сборка настольной ламп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Тепличное хозяйств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ах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 Профессии: агроном, овощевод. Понятия: теплица, тепличное хозяйство, микроклимат, рассада, агротехника. Изделие: цветы для школьной клумб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Человек и в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3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Водокана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емера. Понятие: водоканал, струемер, фильтрация, ультрафиолетовые лучи. Изделие: фильтр для очистки вод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Пор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работой порта и профессией людей, работающих в порту. Освоение способов крепления предметов при помощи морских узлов: простого, прямого, якорного. Осмысление важности узлов для крепления грузов. Правильное крепление грузов. Изготовление лестницы с использованием способа крепления морскими узлами. Профессии: лоцман, докер, швартовщик, такелажник, санитарный врач. Понятия: порт, причал, док, карантин, военно-морская база, морской узел. Практическая работа: Технический рисунок канатной лестниц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Узелковое плетени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 Понятие: макраме. Изделие: Брасл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Человек и возду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3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Самолетостроение. Ракетостро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Первоначальные сведения о самолетостроении, о функциях самолетов и космических ракет,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 Профессии: летчик, космонавт. Понятия: самолет, картограф, космическая ракета, искусственный спутник Земли, ракета, многоступенчатая баллистическая ракета. Изделие: Самолет. Ракета-носитель. Закрепление основных знаний о самолетостроении, о конструкции самолета и ракеты. Закрепление основных знаний о бумаге: свойства, виды, история. Модель ракеты из картона, бумаги на основе самостоятельного чертежа. Изделие: ракета-носитель. Летательный аппарат. Воздушный змей. 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 Понятия: каркас, уздечка, леер, хвост, полотно, стабилизатор. Изделие: воздушный зм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Человек и информац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6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Создание титульного лис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и книги, профессиями людей, участвующих в создании книги. Элементы книги и использование ее особенностей при создании книги. Профессии: редактор, технический редактор, корректор, художник. Понятия: издательское дело, издательство, печатная продукция, редакционно-издательская обработка, вычитка, оригинал-макет, элементы книги, форзац, книжный блок, переплетная крышка, титульный лист. Изделие: Титульный лис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Работа с таблицам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Повторение правил работы на компьютере. Создание таблицы в программе Microsoft Word. Создание таблиц в программе Microsoft Word. Понятия: таблица, строка, столбец. Изделие: работа с таблицам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Создание содержания кни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ем книгу»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Переплетные рабо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накомство с переплетными работами. Способ соединения листов, шитье блоков нитками втачку (в пять проколов). Закрепление правил работы шилом и иглой. Осмысление значения различных элементов в структуре переплета дневника и оформление обложки по собственному эскизу. Понятие: шитье втачку, форзац, переплетная крышка, книжный блок. Изделие: Книга «Дневник путешественника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Итоговый урок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Анализ своей работы на уроках технологии за год, выделение существенного, оценивание своей работы с помощью учителя. Подведение итогов года. Презентация своих работ, выбор лучших. Выставка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4 класс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850"/>
        <w:gridCol w:w="1418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Дата фак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Здравствуй дорогой друг. Путешествие по гор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Земля и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2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Вагоностроительный за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>Кузов вагона. Пассажирский ваг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Полезные ископаемые. Буровая вы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Полезные ископаемые. Малахитовая шкатул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Автомобильный завод. Кам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>Изготовление кузова  грузов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Монетный вор. Стороны медали. Меда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Изготовление мед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Фаянсовый завод. Основа для вазы. В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Изготовление в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Швейная фабрика. Прихва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Изготовление прихв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Обув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Модель детской летней обу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 xml:space="preserve">Деревообрабатывающее производ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Лесенка-опора для раст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Изготовление печен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 xml:space="preserve">Бытовая техн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Настольная лам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Тепличное хозяйство. Цветы для школьной клум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Человек и 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Водоканал. Фильтр для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Порт. Канатная лестн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Узелковое плетение. Брас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Человек и возд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Самолетостроение. Само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Ракетостроение. Ракета-носи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Летательный аппарат. Воздушный зм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Человек и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Создание титульного 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Работа  с таблиц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ja-JP"/>
              </w:rPr>
              <w:t>Создание содержания кни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Переплетные работы. Книга «Дневник путешествен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Книга «Дневник путешествен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ия текста полученн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Лист изменений в тематическом планирован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47:00Z</dcterms:created>
  <dc:creator>Елена Юрьевна</dc:creator>
  <dc:description/>
  <cp:keywords/>
  <dc:language>en-US</dc:language>
  <cp:lastModifiedBy>Пользователь</cp:lastModifiedBy>
  <cp:lastPrinted>2020-09-13T22:02:00Z</cp:lastPrinted>
  <dcterms:modified xsi:type="dcterms:W3CDTF">2021-04-02T07:54:00Z</dcterms:modified>
  <cp:revision>36</cp:revision>
  <dc:subject/>
  <dc:title/>
</cp:coreProperties>
</file>